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 Labs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ncryption 128, Version 1.0, Copyright Eric Z. Maas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ncryption 128 (PKE128 or PKE) Version 1.0 encryp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PROGRAM IS NOT FREE!  PLEASE READ ON TO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REGARDING YOUR LEGAL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Z. Ma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Hen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ston Park, NY  11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ome.onestop.net/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urrent e-mail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ILE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iles should be included in this package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included, the package may have been corrupted.  Discard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new package from Technic Labs Software Enterprises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BAT     : Installation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E10.EXE       : PKE 128 V1.0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E128.DOC      :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      : Readme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: Program description (optio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   : Vendor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BOUT PUBLIC KEY ENCRYPTIO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ncryption is a security method used for encryp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transferred to a receiving party.  For exampl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file that you wanted to send to an associat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would be most convenient to just press a few buttons an e-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associate, right?  Of course.. but wait, you've heard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ople's important information being accessable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 e-mail can be a very scary thing if you decid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the internet.  With EVERY e-mail you send there'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SOMEONE out there other than the rightful receiv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re hands on your e-mail.  Now, you think twice, do I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Bob my home address, phone number, credit card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 through E-MAIL??  The answer is YES, you do! 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OTECT that e-mail before you se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ncryption was designed a few years back when security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n issue on the internet.  It's very simple, but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.  Everyone has what is known as a PUBLIC KE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identity" to others.  Your PUBLIC KEY is, in a sense, your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ublic knowledge.  You give out this key to everyone you know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matter WHO knows your public key.  Next is your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key is similar to your public key, but you don't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key to ANYONE.  No one but yourself should ever know your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ob wants to send you some important information.  So, he u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gram to encrypt the file to you, and he punches in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the encryption code.  The file he sends to you is no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key.  So why is it safe?  Well, the catch is that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he only key that can decrypt files encoded with your public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ny other people get there hands on that importan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ent you, they can't decrypt without your private key.  Simple enough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NO, it's not simple enough, and that's why we came out with PKE12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HOW PKE 128 WORK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128 works similar to the explanation you just read abou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, except, we made it easier for you!!  After all,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task of remembering everyone's public keys,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ll the time,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use all of this technology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 and no hassles at all?  We thought so!  PKE128 ha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ornment that is both user friendly and provides easy access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your associate's public keys all organized neatly and hassle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nvenient "address book."  Encrypted a file to a friend on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strokes:  open the file from the file menu, select encry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nu, highlight your friends name from your address boo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!  That's how easy it is to use PKE12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, the hassle-free use doesn't stop there!  Instead of hav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key every time you want to decrypt a file, PKE128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you private key in a secure place and never will ask you to enter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the worry of having to remember a key, and with that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128 utilizes much more complicated keys than most program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the user to have to rememb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E128, as you may see from its title, uses a 128-bit binary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crypting and decrypting files.  The 128-bit combination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s from the public key, and 64-bits from the private key.  What ar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  Well, bits either one of two numbers, 1 or 0.  Both th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keys used by PKE128 are sequences 64-bits long. 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may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010111000111000111111001001001001000111001000111000011100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key is randomly generated by PKE128.  Let's say the abov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key.  You would now give this key to all of your associ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nd you secured files.  This public key is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you every time you use PKE128.  There is also a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hat contains your user name and public key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just send to a friend if they would like your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to read the rest of the manual for instruct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INSTALLING PKE128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128 requires you to run the INSTALL.BAT program to inst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directory containing all PKE128 files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et up PKE128 files and directo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THE MANUAL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BASICS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using PKE128, you will need to set up an "accoun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for yourself.  Simply choose "New Public Key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.  The program will then ask you for a "User Nam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 can be anything you want as long as it is not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  It will be encoded into any files you en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he receiving party who the file is from, s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 is something that will describe you, the sender,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E128 will then generate a random public and private ke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ly assigned public key will be posted in a box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long with you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Once you have been assigned a public key,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ever pick "New Public Key" from the menu agai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public AND private key.  You will NOT be able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ent to you under your OLD public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DDING A RECORD TO YOUR "ADDRESS BO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encrypt files to people you must know their publi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information must be in your "address book," know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To do this, simply select "Add a record..." from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You will be asked to enter a user name which can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0 characters long.  This name will be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ient of your encrypted files, and this informa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into any files to show who the file is to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o enter the person's public key.  At this time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erson's public key.  If you incorrectly ente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the receiving party may not be able to decrypt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send to them.  Also, make sure that the public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s no longer or shorter than 64 characters and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's and 0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is very simple.  Select "Delete a record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MENU.  You will be given a list of us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records.  Select a name using the UP and DOWN arrow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nd then press enter.  You will be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NCRYPTING A FILE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every OTHER feature of PKE128, encrypting a file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as anything else.  In order to encrypt a fil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Open File" from the FILE MENU.  Type in the full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you want to work with.  A file box will open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screen with statistics about the file.  N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 file to..." from the ENCRYPT/DECRYPT MENU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listing of all of your records to choose a recipien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cipient is not in your records, you will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RECORD to with the recipients information.  See section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how to add a record.  All you need to do is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ipient's name from your record list and press return.  PK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the encryption process.  You will see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you the all the information about the file and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ion.  THE ENCRYPTED FILE WILL HAVE THE SAME FIL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E EXTENSION ".PKE" INSTEAD OF ITS ORIGIN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 will remain intact with it's origin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nd un-encrypted contents.  You would then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.PKE extension to the receiv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 choose the file C:\MYFILES\PROGRAM.EXE to encry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ed file will have the name C:\MYFILES\PROGRAM.P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receiving party decrypts the fil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d to it's original name AUTOMATICALLY to PROGRA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encryption process may take a few minut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the file.  A 100 Kilobyte (100,000 bytes)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bout 1 minute to process completely.  This time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intense encryption being perform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ay not encrypt files on a different drive than PK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.  This i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DE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 with the .PKE extension should be used with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select "Open File" from the FILE MENU.  Type in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.PKE encrypted file.  You will see a file box pop o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half of the screen.  The file box will tell you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, if it is encrypted (which it should be if it has a .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, to whom it is for, and who it is from.  If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To:  " section doesn't exactly match your user na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.  This name is just the user name that the send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you.  Next select "Decrypt file from...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/DECRYPT MENU.  A new screen will appear and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t the top of the screen, you will see the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o see if your private key properly matches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crypt the file.  Two boxes will move together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If they match, this means the file was inten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only, and a green box will flash saying the k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ed a match.  If they keys do not match each oth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red box indicating the MisMatch and you will be ex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key match is confirmed, the file will proc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ed.  While the file is being decrypted you will noti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ot of information on the screen indicating specif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-TALE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upper right hand corner of the screen you will notic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labeled "Tell-Tales."  These lights show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They are really of no concern to you for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ddle of the screen you will notice a section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atistics:  file name, to and fr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hand side of the screen there is a box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for the decrypting of the file.  You will see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hich is done, how many bytes were processe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byte "blocks" were processed, and what kind of data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ocessed.  There are 4 different types of data type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usually in executables), LowAscii (usually in text doc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(any characters in the alphabet), and UprAscii (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file information there is a box which displays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for both the recipient and the sender.  If the file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viewing, the "To:  " section of this box shou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YOUR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DATA/DECRYPT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ery bottom of the screen there are two boxes which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data (before), and the decrypted data (after)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ecrypted.  If for example the file was original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the decrypted data screen will show you the tex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le is done decrypting you will get a messag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done.  Sometimes you will get a messag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annot be saved without overwriting an existin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ccurs when you have a file with the original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 already on your computer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the file PROGRAM.PKE and you already have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alled PROGRAM.EXE, PKE128 will ask you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your existing PROGRAM.EXE with the decrypted data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to save the decrypted data as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Decrypting data can sometimes take a few min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ypting progress involves very intense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for EVERY byte in the encrypted fil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byte in the encrypted file needs over 100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rrectly process.  A 100 Kilobyte (100,000 byte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take approximately 2 minutes to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ay not decrypt data on a different drive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KE128 resides.  This i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PKE1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start PKE128 you will receive a welcom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about the program, and you will also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the program is SHAREWARE and asking you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pproximately a 20 second delay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This delay is intended to remind you that PKE12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 SOFTWARE.  PKE128 is shareware and must be registe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iod of 30 days.  It is illegal and in breech of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to use PKE128 after the 30 day trial peri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t.  (SEE "REGISTRATION" FURTHER DOWN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receive another reminder notice when you exit PK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not free and must be registered to legall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Key Encryption 128 is not free software.  It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you are allowed to EVALUATE it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30 day period has elapsed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th the author (continue reading on how to do so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iscontinue use and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curity is obviously important enough to you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bothered to go this far in learning how to give your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possible protection.  Public Key Encryption is today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in encryption, and PKE128 is the tool of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it to you!!  The only way you can properly secur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ying eyes is to use the BEST, and congratulations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just that.  PKE128 boasts one of the most powerfu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s of today.  It's stealth design encrypts files so tigh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most advanced cryptologists would have problem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ing your PKE encrypted files.  In fact, the common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possibility of ever decrypting your files due to over 1.8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ossible combinations of your private key.  Cr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s complex as your PKE private code could take a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,000,000,000,000 YEARS to crack!!  Yes, that is the prot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to you from PKE12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ELSE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the sheer power of PKE128 wasn't enough, we've thrown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for you.  When you register PKE128, you'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PKE128 which removes all of the n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creens including the delay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You'll also receive update versions of PKE128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in the future for a period of 1 year (upon avail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E128 Version 2.0 will include such enhancements as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so you can manage various accounts at the same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REGISTER, AND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PKE128 is easy, but we figured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at registering PKE128 isn't only easy, but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XPENSIVE too!!  We know that security is important, and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st you an arm and a leg just to get the bes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?  Well, although it's not surprising, m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will give you 101 reasons why you should pay thei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to receive the middle grade protection their program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KE128.  We provide the highest protection at a fra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of competitors.  The following table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s for the licenses you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REGISTERED PACKAGES                 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ser license  (for yourself)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User licenses  (register a friend!)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User licenses  (friends package)        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User licenses  (for the small business)  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User licenses  (for the growing business)    $1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User licenses  (for the large business)  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 (see terms and conditions)      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you are probably interested in one of the top 4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imply registering PKE128 for yourself,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package which is available at the LOW price of $15.00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ors are currently asking SEVERAL times more than this!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not only are they asking MORE, but their softwar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 to use and not as powerful as PKE128!  So why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you PKE128 at much lower costs?  Well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PKE128 as shareware instead of commercial (off the sh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lower costs GREATLY to YOU, the user. 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man and the packaging costs, we've been able to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t only a FRACTION of the co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 your registration, including your retur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, name of software and package reques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Z. Ma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Hen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ston Park, NY  11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RECEIVE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latest registerd version of PK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FREE UPDATES on PKE128 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FREE technical support 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Special company benefits (see our web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home.onestop.net/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FULL SECURITY AND PROTECTION WITH PKE128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CONDITIONS OF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obtain a site license for PKE128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Technic Labs Software Enterprises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  The following agreement applies to 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s, unless otherwise arr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KEY ENCRYPTION 128 IS REGISTER TO TH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ITE" UNDER THE AGREEMENT OF THE FINAL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IS LIMITED TO USE OF THAT SITE, GEOGRAPH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Y NOT BE ACCESSED FOR USE VIA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 WHERE THE END USER IS NOT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GRAPHIC LOCATION TO WHERE THE SITE LICENSE WA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erms and conditions apply based on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 FOR PUBLIC KEY ENCRYPTION 1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LIMITED TO 30 DAYS OF EVALUATION TIME.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YOU ARE REQUIRED BY LAW TO REGISTER PKE128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YOND THIS TIME IS ILLEGAL AND IS PUNISHABLE UND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PENAL LAW.  TECHNIC LABS SOFTWARE ENTERPRISES NOR ERIC MA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HELD RESPONSIBLE FOR ANY USE OR MISUSE OF THI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THE LOSS OF DATA, DAMAGE, OR SECURITY FLAW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OR COINCIDENTAL.  PUBLIC KEY ENCRYPTION 128 IS COPY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MAASS, COVERING TECHNIC LABS SOFTWARE ENTERPRISES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-ENGINEERED, DISASSEMBLED, OR REVERSE ENGINE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RESERVES FULL RIGHTS TO THE PROGRAM AND THE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ISH VIOLATORS TO THE FULLES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NTACT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echnic Labs Software Enterprises for any fur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you may have.  http://home.onestop.net/technic 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